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"/>
        <w:gridCol w:w="9180"/>
        <w:gridCol w:w="562"/>
        <w:gridCol w:w="338"/>
      </w:tblGrid>
      <w:tr>
        <w:trPr>
          <w:trHeight w:val="12660" w:hRule="atLeast"/>
        </w:trPr>
        <w:tc>
          <w:tcPr>
            <w:tcW w:w="5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80" w:type="dxa"/>
            <w:gridSpan w:val="3"/>
            <w:tcBorders/>
            <w:tcMar>
              <w:left w:w="70" w:type="dxa"/>
              <w:right w:w="70" w:type="dxa"/>
            </w:tcMar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TIMBRO DELLA SCUOLA                                      All’Intendenza Scolastica Ladina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N. protocollo: _________                                             Via Bottai 29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del___/____/_____</w:t>
                  </w:r>
                </w:p>
                <w:p>
                  <w:pPr>
                    <w:pStyle w:val="Normal"/>
                    <w:rPr>
                      <w:rFonts w:ascii="Verdana" w:hAnsi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39100    B o l z a n o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1105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rPr/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lang w:val="it-IT"/>
                    </w:rPr>
                    <w:t xml:space="preserve">Il sottoscritto chiede il trasferimento e dichiara ai sensi della legge provinciale del D.P.R. del 28.12.2000, n. 445 di essere cosciente delle conseguenze penali: 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EZIONE A – DATI ANAGRAFICI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gnome di nascita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No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dice fiscal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ata di nascita, -comun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Indirizzo(cap., comune, via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Telefono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SEZIONE B- SITUAZIONE DI RUOLO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it-IT"/>
                          </w:rPr>
                          <w:t xml:space="preserve">Titolarità nella classe di concorso: </w:t>
                        </w:r>
                        <w:r>
                          <w:rPr>
                            <w:lang w:val="it-IT"/>
                          </w:rPr>
                          <w:t>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a) Titolarità nell’istituzione scolastica: ___________________________________ Comune: 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b) Sede di servizio effettivo nell’istituzione scolastica*:   ____________________________________  Comune: _________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(*) Docenti senza sede definitiva devono compilare solo il punto b)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ocumenti allegati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  <w:t>Informativa ai sensi del Codice in materia di protezione dei dati personali (D.Lgs. n. 196/2003)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Titolare dei dati è la Provincia Autonoma di Bolzano. I dati forniti verranno trattati dall’Amministrazione provinciale anche in forma elettronica, per l’applicazione delle disposizioni del Contratto Integrativo sulla mobilitá del personale docente ed educativo sottoscritto il 21/12/2005 e del contratto provinciale riguardante la mobilita del personale docente ed educativo di ruolo della Provincia Autonoma di Bolzano. Responsabile del trattamento è il Direttore della ripartizione scolastica ladina.</w:t>
                  </w:r>
                </w:p>
                <w:p>
                  <w:pPr>
                    <w:pStyle w:val="Normal"/>
                    <w:ind w:right="935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l conferimento dei dati è obbligatorio per lo svolgimento dei compiti amministrativi richiesti. In caso di rifiuto di conferimento dei dati richiesti non si potrà dare seguito alle richieste avanzate ed alle istanze inoltrate.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Le disposizioni riguardanti i dati sensibili verranno riportati nei moduli-domanda.</w:t>
                  </w:r>
                </w:p>
                <w:p>
                  <w:pPr>
                    <w:pStyle w:val="Normal"/>
                    <w:ind w:right="935" w:hanging="0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5607" w:hRule="atLeast"/>
        </w:trPr>
        <w:tc>
          <w:tcPr>
            <w:tcW w:w="102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4548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  <w:lang w:val="it-IT"/>
                    </w:rPr>
                    <w:t>Anzianità di Servizio (SEZIONE I della Tabella di Valutazione dei titoli e dei servizi – spiegazioni)</w:t>
                  </w:r>
                </w:p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  <w:lang w:val="it-IT"/>
                    </w:rPr>
                    <w:t xml:space="preserve">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1.5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1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1. Anzianità di servizio effettivamente prestato dopo la decorrenza giuridica della nomina in ruolo nella scuola superiore. L’anno in corso con si valuta.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2. Anzianità di servizio effettivamente prestato dopo la decorrenza giuridica della nomina nel ruolo nella scuola media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8354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2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44069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347pt;margin-top:7.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3. Anzianità complessiva di servizio pre-ruolo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2070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10pt;margin-top:3.9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7785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55pt;margin-top:3.9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4. Anzianità di servizio di ruolo prestato senza soluzione di continuità nella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lasse di concorso e nella scuola di titolarità. L’anno in corso non si valuta.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/>
                </w:tcPr>
                <w:p>
                  <w:pPr>
                    <w:pStyle w:val="Heading1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Esigenze di famiglia (</w:t>
                  </w:r>
                  <w:r>
                    <w:rPr>
                      <w:rFonts w:cs="Verdana" w:ascii="Verdana" w:hAnsi="Verdana"/>
                      <w:bCs w:val="false"/>
                      <w:iCs/>
                      <w:sz w:val="20"/>
                      <w:szCs w:val="20"/>
                      <w:lang w:val="it-IT"/>
                    </w:rPr>
                    <w:t>SEZIONE II della Tabella di valutazione dei titoli e dei servizi – spiegazioni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5. Richiesta di ricongiungimento al figlio/a figlia, che non ha superato i 18 ann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(anno di nascita 1994 e meno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</w:tabs>
                    <w:ind w:left="656" w:hanging="35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_____________________ (Nome), comune di residenza  ________________________, da (iscrizione anagrafica)___________________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8128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6.4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6. Richiesta di ricongiungimento, in mancanza di figli minorenni, con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niuge/genitori/figli (figli che hanno un’età superiore ai 18 anni): ______________________ (Nome), comune di residenza _______________________, da (iscrizione anagrafica) _________________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2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nvivente (Nome): ___________________ , convivenza anagrafica da (iscrizione anagrafica) _________________, nel comune di residenza____________________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96" w:hanging="296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7. Assistenza ai figli, genitori o al coniuge, PRECEDENZA di docenti con una disabilità (vedi allegato A del contratto provinciale riguardante i trasferimenti, fase I e II)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mune di residenza della persona bisognosa di cure ______________ , nome della persona:___________________________ (allegare il certificato medico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8. Numero di figli che sono nati nell’anno 2006 e dop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it-IT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FF0000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9. Numero di figli che sono nati nell’anno 1994 fino all’anno 2005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it-IT"/>
              </w:rPr>
              <w:t>Titoli generali (</w:t>
            </w:r>
            <w:r>
              <w:rPr>
                <w:rFonts w:cs="Verdana" w:ascii="Verdana" w:hAnsi="Verdana"/>
                <w:bCs w:val="false"/>
                <w:iCs/>
                <w:sz w:val="20"/>
                <w:szCs w:val="20"/>
                <w:lang w:val="it-IT"/>
              </w:rPr>
              <w:t>SEZIONE III della tabella di valutazione dei titoli e dei servizi – spiegazioni)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  <w:t>- Prego inserire e allegare copie di tutti i diplomi o certificati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1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90805</wp:posOffset>
                      </wp:positionV>
                      <wp:extent cx="3429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59pt;margin-top:7.15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40"/>
                <w:szCs w:val="40"/>
                <w:lang w:val="it-IT"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Ho superato un pubblico concorso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Altri diplomi o certificazioni: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</w:r>
          </w:p>
          <w:tbl>
            <w:tblPr>
              <w:tblW w:w="9360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6"/>
              <w:gridCol w:w="1180"/>
              <w:gridCol w:w="2964"/>
              <w:gridCol w:w="2520"/>
            </w:tblGrid>
            <w:tr>
              <w:trPr>
                <w:trHeight w:val="28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ttestato da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il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Titolo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urata minima di studio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red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78" w:hRule="atLeast"/>
        </w:trPr>
        <w:tc>
          <w:tcPr>
            <w:tcW w:w="360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tbl>
            <w:tblPr>
              <w:tblW w:w="8996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96"/>
            </w:tblGrid>
            <w:tr>
              <w:trPr>
                <w:trHeight w:val="3718" w:hRule="atLeast"/>
              </w:trPr>
              <w:tc>
                <w:tcPr>
                  <w:tcW w:w="8996" w:type="dxa"/>
                  <w:tcBorders/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Docenti che sono stati individuati </w:t>
                  </w:r>
                  <w:r>
                    <w:rPr>
                      <w:rFonts w:cs="Verdana" w:ascii="Verdana" w:hAnsi="Verdana"/>
                      <w:sz w:val="18"/>
                      <w:szCs w:val="18"/>
                      <w:u w:val="single"/>
                      <w:lang w:val="it-IT"/>
                    </w:rPr>
                    <w:t xml:space="preserve">soprannumerari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devono compilare il punto 11 e 12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2586990</wp:posOffset>
                            </wp:positionH>
                            <wp:positionV relativeFrom="paragraph">
                              <wp:posOffset>119380</wp:posOffset>
                            </wp:positionV>
                            <wp:extent cx="460375" cy="228600"/>
                            <wp:effectExtent l="5715" t="5080" r="4445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44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03.7pt;margin-top:9.4pt;width:36.2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3386455</wp:posOffset>
                            </wp:positionH>
                            <wp:positionV relativeFrom="paragraph">
                              <wp:posOffset>1104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266.65pt;margin-top:8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0. Punteggio nella graduatoria interna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1. Il trasferimento viene chiesto: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6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  <w:lang w:val="it-IT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in ogni caso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  <w:lang w:val="it-IT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solo se il rientro nella scuola di titolarità non è più possibi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 xml:space="preserve">Solo per docenti che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u w:val="single"/>
                      <w:lang w:val="it-IT"/>
                    </w:rPr>
                    <w:t>negli ultimi 8 anni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 xml:space="preserve"> sono stati individuati soprannumerari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2. Il docente vuole rientrare nella scuola dalla quale è stato trasferito d’ufficio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Nome della scuola ______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Anno scolastico del trasferimento d’ufficio _______________________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0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5711825" cy="2369820"/>
                      <wp:effectExtent l="0" t="0" r="0" b="0"/>
                      <wp:wrapSquare wrapText="bothSides"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1825" cy="2369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995"/>
                                  </w:tblGrid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>13. Trasferimento di docenti con coniuge convivente rispettivamente del personale militare che è stato trasferito d’ufficio nel comune:_____________________________(allegare certificato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>Richiesta cattedre articolate su più scuol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 xml:space="preserve">14. Cattedre tra scuole dello stesso comune con esclusione delle cattedre tra scuole di comuni diversi.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  <w:lang w:val="it-IT"/>
                                          </w:rPr>
                                          <w:t>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32"/>
                                            <w:szCs w:val="32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 xml:space="preserve">15. Cattedre tra scuole dello stesso comune e cattedre tra scuole di comuni diversi.  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  <w:lang w:val="it-IT"/>
                                          </w:rPr>
                                          <w:t>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75pt;height:186.6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95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>13. Trasferimento di docenti con coniuge convivente rispettivamente del personale militare che è stato trasferito d’ufficio nel comune:_____________________________(allegare certificat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  <w:t>Richiesta cattedre articolate su più scuo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14. Cattedre tra scuole dello stesso comune con esclusione delle cattedre tra scuole di comuni diversi.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it-IT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15. Cattedre tra scuole dello stesso comune e cattedre tra scuole di comuni diversi.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it-IT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87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"/>
              <w:gridCol w:w="8281"/>
            </w:tblGrid>
            <w:tr>
              <w:trPr>
                <w:trHeight w:val="375" w:hRule="atLeast"/>
              </w:trPr>
              <w:tc>
                <w:tcPr>
                  <w:tcW w:w="8735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>SEZIONE E  - Preferenze delle istituzioni scolastiche desiderate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.</w:t>
                  </w:r>
                </w:p>
              </w:tc>
              <w:tc>
                <w:tcPr>
                  <w:tcW w:w="8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2.</w:t>
                  </w:r>
                </w:p>
              </w:tc>
              <w:tc>
                <w:tcPr>
                  <w:tcW w:w="8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3.</w:t>
                  </w:r>
                </w:p>
              </w:tc>
              <w:tc>
                <w:tcPr>
                  <w:tcW w:w="8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4.</w:t>
                  </w:r>
                </w:p>
              </w:tc>
              <w:tc>
                <w:tcPr>
                  <w:tcW w:w="8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5.</w:t>
                  </w:r>
                </w:p>
              </w:tc>
              <w:tc>
                <w:tcPr>
                  <w:tcW w:w="8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6.</w:t>
                  </w:r>
                </w:p>
              </w:tc>
              <w:tc>
                <w:tcPr>
                  <w:tcW w:w="8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7.</w:t>
                  </w:r>
                </w:p>
              </w:tc>
              <w:tc>
                <w:tcPr>
                  <w:tcW w:w="8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8.</w:t>
                  </w:r>
                </w:p>
              </w:tc>
              <w:tc>
                <w:tcPr>
                  <w:tcW w:w="8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9.</w:t>
                  </w:r>
                </w:p>
              </w:tc>
              <w:tc>
                <w:tcPr>
                  <w:tcW w:w="8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0.</w:t>
                  </w:r>
                </w:p>
              </w:tc>
              <w:tc>
                <w:tcPr>
                  <w:tcW w:w="8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Data: _________________    Firma del docente 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  <w:t>Visto il dirigente scolastico: _____________, data: _____________________________________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41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FILENAM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input.doc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  <w:tab/>
      <w:t xml:space="preserve">Seit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von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it-IT"/>
      </w:rPr>
    </w:pPr>
    <w:r>
      <w:rPr>
        <w:b/>
        <w:bCs/>
        <w:lang w:val="it-IT"/>
      </w:rPr>
      <w:t>Modello D1</w:t>
    </w:r>
  </w:p>
  <w:p>
    <w:pPr>
      <w:pStyle w:val="Header"/>
      <w:jc w:val="center"/>
      <w:rPr>
        <w:b/>
        <w:b/>
        <w:bCs/>
        <w:lang w:val="it-IT"/>
      </w:rPr>
    </w:pPr>
    <w:r>
      <w:rPr>
        <w:b/>
        <w:bCs/>
        <w:lang w:val="it-IT"/>
      </w:rPr>
      <w:t>DOMANDA DI TRASFERIMENTO E DOMANDA PER L’ASSEGNZIONE DELLA SEDE DEFINITIVA</w:t>
    </w:r>
  </w:p>
  <w:p>
    <w:pPr>
      <w:pStyle w:val="Header"/>
      <w:jc w:val="center"/>
      <w:rPr/>
    </w:pPr>
    <w:r>
      <w:rPr>
        <w:b/>
        <w:bCs/>
        <w:lang w:val="it-IT"/>
      </w:rPr>
      <w:t>SCUOLA SECONDARIA DI SECONDO GRADO - ANNO SCOLASTICO 201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49:00Z</dcterms:created>
  <dc:creator>Ulrike Thalmann Knapp</dc:creator>
  <dc:description/>
  <cp:keywords/>
  <dc:language>en-US</dc:language>
  <cp:lastModifiedBy>Hugo-Alois Lanzinger</cp:lastModifiedBy>
  <cp:lastPrinted>2013-01-03T08:42:00Z</cp:lastPrinted>
  <dcterms:modified xsi:type="dcterms:W3CDTF">2013-01-03T07:44:00Z</dcterms:modified>
  <cp:revision>5</cp:revision>
  <dc:subject/>
  <dc:title>  ABSCHNITT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276642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